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</w:t>
        <w:tab/>
        <w:tab/>
        <w:tab/>
        <w:tab/>
        <w:t>Facility code</w:t>
        <w:tab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ab/>
        <w:tab/>
        <w:t>----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  <w:tab/>
        <w:tab/>
        <w:tab/>
        <w:t>0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ab/>
        <w:tab/>
        <w:t>1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RT</w:t>
        <w:tab/>
        <w:tab/>
        <w:tab/>
        <w:t>2</w:t>
        <w:tab/>
        <w:tab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</w:t>
        <w:tab/>
        <w:tab/>
        <w:tab/>
        <w:tab/>
        <w:t>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</w:t>
        <w:tab/>
        <w:tab/>
        <w:tab/>
        <w:tab/>
        <w:t>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</w:t>
        <w:tab/>
        <w:tab/>
        <w:tab/>
        <w:tab/>
        <w:t>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</w:t>
        <w:tab/>
        <w:tab/>
        <w:tab/>
        <w:tab/>
        <w:t>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3D</w:t>
        <w:tab/>
        <w:tab/>
        <w:tab/>
        <w:tab/>
        <w:t>7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AI</w:t>
        <w:tab/>
        <w:tab/>
        <w:tab/>
        <w:tab/>
        <w:t>8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DB</w:t>
        <w:tab/>
        <w:tab/>
        <w:tab/>
        <w:tab/>
        <w:t>9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PE</w:t>
        <w:tab/>
        <w:tab/>
        <w:tab/>
        <w:tab/>
        <w:t>10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TP</w:t>
        <w:tab/>
        <w:tab/>
        <w:tab/>
        <w:tab/>
        <w:t>11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MP</w:t>
        <w:tab/>
        <w:tab/>
        <w:tab/>
        <w:tab/>
        <w:t>12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</w:t>
        <w:tab/>
        <w:tab/>
        <w:tab/>
        <w:tab/>
        <w:t>1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ab/>
        <w:tab/>
        <w:tab/>
        <w:t>1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  <w:tab/>
        <w:tab/>
        <w:tab/>
        <w:t>1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Memory</w:t>
        <w:tab/>
        <w:tab/>
        <w:tab/>
        <w:t>1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L</w:t>
        <w:tab/>
        <w:tab/>
        <w:tab/>
        <w:tab/>
        <w:t>1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</w:t>
        <w:tab/>
        <w:tab/>
        <w:tab/>
        <w:tab/>
        <w:t>1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MS</w:t>
        <w:tab/>
        <w:tab/>
        <w:tab/>
        <w:t>19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BASIC/Basic-Plus</w:t>
        <w:tab/>
        <w:tab/>
        <w:t>20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</w:t>
        <w:tab/>
        <w:tab/>
        <w:tab/>
        <w:tab/>
        <w:t>2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</w:t>
        <w:tab/>
        <w:tab/>
        <w:tab/>
        <w:tab/>
        <w:t>2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_table</w:t>
        <w:tab/>
        <w:tab/>
        <w:tab/>
        <w:t>2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xt_compiler</w:t>
        <w:tab/>
        <w:tab/>
        <w:tab/>
        <w:t>2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compiler</w:t>
        <w:tab/>
        <w:tab/>
        <w:tab/>
        <w:t>2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amic_reference_work</w:t>
        <w:tab/>
        <w:tab/>
        <w:t>2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age_interface</w:t>
        <w:tab/>
        <w:tab/>
        <w:t>2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array</w:t>
        <w:tab/>
        <w:tab/>
        <w:tab/>
        <w:t>2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t_set</w:t>
        <w:tab/>
        <w:tab/>
        <w:tab/>
        <w:t>2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ab/>
        <w:tab/>
        <w:t>3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</w:t>
        <w:tab/>
        <w:tab/>
        <w:t>3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list</w:t>
        <w:tab/>
        <w:tab/>
        <w:t>3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istry_path</w:t>
        <w:tab/>
        <w:tab/>
        <w:tab/>
        <w:t>3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ble_reference_list</w:t>
        <w:tab/>
        <w:tab/>
        <w:t>3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_array</w:t>
        <w:tab/>
        <w:tab/>
        <w:tab/>
        <w:t>3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atic_string_table</w:t>
        <w:tab/>
        <w:t>3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builder</w:t>
        <w:tab/>
        <w:tab/>
        <w:t>3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_set</w:t>
        <w:tab/>
        <w:tab/>
        <w:tab/>
        <w:t>3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</w:t>
        <w:tab/>
        <w:tab/>
        <w:tab/>
        <w:tab/>
        <w:t>3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_Manager</w:t>
        <w:tab/>
        <w:tab/>
        <w:t>4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shua_Dynamic_DB</w:t>
        <w:tab/>
        <w:tab/>
        <w:t>4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</w:t>
        <w:tab/>
        <w:tab/>
        <w:tab/>
        <w:tab/>
        <w:t>4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ck_Device</w:t>
        <w:tab/>
        <w:tab/>
        <w:tab/>
        <w:t>4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tive_File</w:t>
        <w:tab/>
        <w:tab/>
        <w:tab/>
        <w:t>4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</w:t>
        <w:tab/>
        <w:tab/>
        <w:tab/>
        <w:t>4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_System</w:t>
        <w:tab/>
        <w:tab/>
        <w:t>4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ompile-time</w:t>
        <w:tab/>
        <w:tab/>
        <w:t>47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</w:t>
        <w:tab/>
        <w:tab/>
        <w:tab/>
        <w:tab/>
        <w:t>4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base</w:t>
        <w:tab/>
        <w:tab/>
        <w:tab/>
        <w:t>4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_List</w:t>
        <w:tab/>
        <w:tab/>
        <w:tab/>
        <w:t>50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_Database</w:t>
        <w:tab/>
        <w:tab/>
        <w:t>5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_Assmbler (CEF)</w:t>
        <w:tab/>
        <w:tab/>
        <w:t>5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treamer</w:t>
        <w:tab/>
        <w:tab/>
        <w:tab/>
        <w:t>5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F_Aseembler</w:t>
        <w:tab/>
        <w:tab/>
        <w:tab/>
        <w:t>5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_Streamer</w:t>
        <w:tab/>
        <w:tab/>
        <w:t>5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_Slot</w:t>
        <w:tab/>
        <w:tab/>
        <w:tab/>
        <w:t>5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che</w:t>
        <w:tab/>
        <w:tab/>
        <w:tab/>
        <w:tab/>
        <w:t>5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ic_Reference_Work</w:t>
        <w:tab/>
        <w:tab/>
        <w:t>5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ystem</w:t>
        <w:tab/>
        <w:tab/>
        <w:tab/>
        <w:t>5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Blob_Array</w:t>
        <w:tab/>
        <w:tab/>
        <w:t>6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</w:t>
        <w:tab/>
        <w:tab/>
        <w:tab/>
        <w:t>6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sh_String_Table</w:t>
        <w:tab/>
        <w:tab/>
        <w:t>6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_String_Table</w:t>
        <w:tab/>
        <w:tab/>
        <w:t>6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ring_Table</w:t>
        <w:tab/>
        <w:tab/>
        <w:t>6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istent_Data_Manager</w:t>
        <w:tab/>
        <w:t>6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t_Store           </w:t>
        <w:tab/>
        <w:t>66              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Properties</w:t>
        <w:tab/>
        <w:tab/>
        <w:tab/>
        <w:t>6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  <w:tab/>
        <w:tab/>
        <w:tab/>
        <w:tab/>
        <w:t>6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String</w:t>
        <w:tab/>
        <w:tab/>
        <w:tab/>
        <w:t>6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ndard_History_Snapshot</w:t>
        <w:tab/>
        <w:t>7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7_String    </w:t>
        <w:tab/>
        <w:tab/>
        <w:t>7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_DOS_String       </w:t>
        <w:tab/>
        <w:t>7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Windows_String</w:t>
        <w:tab/>
        <w:tab/>
        <w:t>7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_Server</w:t>
        <w:tab/>
        <w:tab/>
        <w:tab/>
        <w:t>7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hat</w:t>
        <w:tab/>
        <w:tab/>
        <w:tab/>
        <w:t>7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file</w:t>
        <w:tab/>
        <w:tab/>
        <w:tab/>
        <w:t>7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Work</w:t>
        <w:tab/>
        <w:tab/>
        <w:t>7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</w:t>
        <w:tab/>
        <w:tab/>
        <w:tab/>
        <w:t>7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Engine</w:t>
        <w:tab/>
        <w:tab/>
        <w:tab/>
        <w:t>7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Style - Delphi</w:t>
        <w:tab/>
        <w:t>8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perty_List</w:t>
        <w:tab/>
        <w:tab/>
        <w:tab/>
        <w:t>8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ty - Delphi</w:t>
        <w:tab/>
        <w:tab/>
        <w:t>8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b_Set</w:t>
        <w:tab/>
        <w:tab/>
        <w:tab/>
        <w:t>8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Paragraph_Metrics</w:t>
        <w:tab/>
        <w:tab/>
        <w:t>8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</w:t>
        <w:tab/>
        <w:tab/>
        <w:tab/>
        <w:tab/>
        <w:t>8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ger_List</w:t>
        <w:tab/>
        <w:tab/>
        <w:tab/>
        <w:t>8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</w:t>
        <w:tab/>
        <w:tab/>
        <w:tab/>
        <w:t>8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imited_String - Delphi</w:t>
        <w:tab/>
        <w:t>9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itmap</w:t>
        <w:tab/>
        <w:tab/>
        <w:tab/>
        <w:t>9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yph</w:t>
        <w:tab/>
        <w:tab/>
        <w:tab/>
        <w:tab/>
        <w:t>9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egory_Entry</w:t>
        <w:tab/>
        <w:tab/>
        <w:tab/>
        <w:t>9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</w:t>
        <w:tab/>
        <w:tab/>
        <w:tab/>
        <w:t>9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nt</w:t>
        <w:tab/>
        <w:tab/>
        <w:tab/>
        <w:tab/>
        <w:t>9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</w:t>
        <w:tab/>
        <w:tab/>
        <w:tab/>
        <w:tab/>
        <w:t>9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_Ref_Info</w:t>
        <w:tab/>
        <w:tab/>
        <w:tab/>
        <w:t>9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Character_Style</w:t>
        <w:tab/>
        <w:tab/>
        <w:t>9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g</w:t>
        <w:tab/>
        <w:tab/>
        <w:tab/>
        <w:t>9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Logger</w:t>
        <w:tab/>
        <w:tab/>
        <w:tab/>
        <w:t>10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Hit_List</w:t>
        <w:tab/>
        <w:tab/>
        <w:t>10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rush</w:t>
        <w:tab/>
        <w:tab/>
        <w:tab/>
        <w:tab/>
        <w:t>10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VE_Data_Source</w:t>
        <w:tab/>
        <w:tab/>
        <w:t>10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reference_Info</w:t>
        <w:tab/>
        <w:tab/>
        <w:t>10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 - Delphi</w:t>
        <w:tab/>
        <w:tab/>
        <w:t>10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straint_Record</w:t>
        <w:tab/>
        <w:tab/>
        <w:t>10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_Iterator</w:t>
        <w:tab/>
        <w:tab/>
        <w:tab/>
        <w:t>10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g_Object</w:t>
        <w:tab/>
        <w:tab/>
        <w:tab/>
        <w:t>10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list</w:t>
        <w:tab/>
        <w:tab/>
        <w:t>10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manager</w:t>
        <w:tab/>
        <w:tab/>
        <w:t>11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attachment_list</w:t>
        <w:tab/>
        <w:tab/>
        <w:t>11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se_attachment_list</w:t>
        <w:tab/>
        <w:tab/>
        <w:t>11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pter_attachment_list</w:t>
        <w:tab/>
        <w:t>11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lishmans_attachment_list</w:t>
        <w:tab/>
        <w:t>11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tion_attachment_list</w:t>
        <w:tab/>
        <w:t>11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Store64</w:t>
        <w:tab/>
        <w:tab/>
        <w:t>116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Properties</w:t>
        <w:tab/>
        <w:tab/>
        <w:t>11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M_Assembler</w:t>
        <w:tab/>
        <w:tab/>
        <w:tab/>
        <w:t>118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Linker</w:t>
        <w:tab/>
        <w:tab/>
        <w:tab/>
        <w:t>119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Librarian</w:t>
        <w:tab/>
        <w:tab/>
        <w:tab/>
        <w:t>120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32_BE</w:t>
        <w:tab/>
        <w:tab/>
        <w:tab/>
        <w:t>121</w:t>
        <w:tab/>
        <w:tab/>
        <w:t>SV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ile</w:t>
        <w:tab/>
        <w:tab/>
        <w:tab/>
        <w:t>12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Tape Media file</w:t>
        <w:tab/>
        <w:tab/>
        <w:t>123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Disk Media file</w:t>
        <w:tab/>
        <w:tab/>
        <w:t>124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Gigabyte microcode</w:t>
        <w:tab/>
        <w:tab/>
        <w:t>125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SVM</w:t>
        <w:tab/>
        <w:tab/>
        <w:tab/>
        <w:tab/>
        <w:t>126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LA36</w:t>
        <w:tab/>
        <w:tab/>
        <w:tab/>
        <w:t>127</w:t>
        <w:tab/>
        <w:tab/>
        <w:t>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eam                   128            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 Subroutine Library</w:t>
        <w:tab/>
        <w:tab/>
        <w:t>129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List64</w:t>
        <w:tab/>
        <w:tab/>
        <w:tab/>
        <w:t>130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253 CEF component            131             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pBuffer</w:t>
        <w:tab/>
        <w:tab/>
        <w:tab/>
        <w:t>132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cation_Cluster_Manager</w:t>
        <w:tab/>
        <w:t>133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File</w:t>
        <w:tab/>
        <w:tab/>
        <w:tab/>
        <w:t>134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File_System</w:t>
        <w:tab/>
        <w:tab/>
        <w:t>135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Managed_Store</w:t>
        <w:tab/>
        <w:tab/>
        <w:t>136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ocator64</w:t>
        <w:tab/>
        <w:tab/>
        <w:tab/>
        <w:t>13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_Disk</w:t>
        <w:tab/>
        <w:tab/>
        <w:tab/>
        <w:t>138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String_Table</w:t>
        <w:tab/>
        <w:tab/>
        <w:t>139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 Mirror Set</w:t>
        <w:tab/>
        <w:tab/>
        <w:tab/>
        <w:t>140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</w:t>
        <w:tab/>
        <w:tab/>
        <w:tab/>
        <w:tab/>
        <w:t>141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tual_Disk</w:t>
        <w:tab/>
        <w:tab/>
        <w:tab/>
        <w:t>142</w:t>
        <w:tab/>
        <w:tab/>
        <w:t>UO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_Native_File_Store</w:t>
        <w:tab/>
        <w:tab/>
        <w:t>143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_File_Heap</w:t>
        <w:tab/>
        <w:tab/>
        <w:tab/>
        <w:t>144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String</w:t>
        <w:tab/>
        <w:tab/>
        <w:tab/>
        <w:t>145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List</w:t>
        <w:tab/>
        <w:tab/>
        <w:tab/>
        <w:t>146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_String_List</w:t>
        <w:tab/>
        <w:tab/>
        <w:t>147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AF</w:t>
        <w:tab/>
        <w:tab/>
        <w:tab/>
        <w:tab/>
        <w:t>148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erse App</w:t>
        <w:tab/>
        <w:tab/>
        <w:tab/>
        <w:t>14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erse Cache</w:t>
        <w:tab/>
        <w:tab/>
        <w:t>15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Document</w:t>
        <w:tab/>
        <w:tab/>
        <w:tab/>
        <w:t>151</w:t>
        <w:tab/>
        <w:tab/>
        <w:t>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S_File_Wrapper</w:t>
        <w:tab/>
        <w:tab/>
        <w:t>152</w:t>
        <w:tab/>
        <w:tab/>
        <w:t>U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